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5.01.2022   № 49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О предоставлении разрешения на условно разрешенные виды использования земельного участка с кадастровым номером 01:08:0516024:13 по ул. Толстого/Степной, 44/114 г. Майкопа и на отклонение от предельных параметров разрешенного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16024:13, </w:t>
      </w:r>
      <w:r>
        <w:rPr>
          <w:bCs/>
          <w:color w:val="000000"/>
          <w:szCs w:val="28"/>
        </w:rPr>
        <w:t xml:space="preserve">площадью 454 кв. м, </w:t>
      </w:r>
      <w:r>
        <w:rPr>
          <w:color w:val="000000"/>
          <w:szCs w:val="28"/>
        </w:rPr>
        <w:t>по ул. Толстого/Степной, 44/114 г. Майкопа</w:t>
      </w:r>
      <w:r>
        <w:rPr>
          <w:bCs/>
          <w:color w:val="000000"/>
          <w:szCs w:val="28"/>
        </w:rPr>
        <w:t xml:space="preserve">, принадлежит на праве собственности гражданину Снахо Нурбию Туркубиевичу, что подтверждено выпиской из Единого государственного реестра недвижимости об объекте недвижимости от 30 декабря 2021 г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ин Снахо Н.Т. </w:t>
      </w:r>
      <w:r>
        <w:rPr>
          <w:bCs/>
          <w:color w:val="000000"/>
          <w:szCs w:val="28"/>
        </w:rPr>
        <w:t xml:space="preserve">обратился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е виды использования земельного участка «[4.6] - Общественное питание», «[3.3] - Бытовое обслуживание» и                 «[4.4] – Магазины» и на отклонение от предельных параметров разрешенного строительства объектов капитального строительства – для строительства объектов амбулаторно-поликлинического обслуживания, общественного питания, парикмахерской и магазина на земельном участке с кадастровым номером 01:08:0516024:13, площадью 454 кв. м, по                          ул. Толстого/Степной, 44/114  г. Майкопа на расстоянии 1 м от границы земельного участка по ул. Степной, 112 г. Майкопа и по красной линии улиц Толстого и Степной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color w:val="000000"/>
          <w:szCs w:val="28"/>
        </w:rPr>
        <w:t>01:08:0516024:13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по ул. Толстого/Степной, 44/114 г. Майкопа</w:t>
      </w:r>
      <w:r>
        <w:rPr>
          <w:bCs/>
          <w:color w:val="000000"/>
          <w:szCs w:val="28"/>
        </w:rPr>
        <w:t xml:space="preserve"> находится в зоне застройки малоэтажными жилыми домами (Ж-МЗ). Разрешенные виды использования земельного участка </w:t>
      </w:r>
      <w:r>
        <w:rPr>
          <w:color w:val="000000"/>
          <w:szCs w:val="28"/>
        </w:rPr>
        <w:t xml:space="preserve">«[4.6] - Общественное питание»,     «[3.3] - Бытовое обслуживание» и «[4.4] – Магазины» </w:t>
      </w:r>
      <w:r>
        <w:rPr>
          <w:bCs/>
          <w:color w:val="000000"/>
          <w:szCs w:val="28"/>
        </w:rPr>
        <w:t>являются условно разрешенными видами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е виды использования земельного участка с кадастровым номером 01:08:0516024:13 по                       ул. Толстого/Степной, 44/114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ину </w:t>
      </w:r>
      <w:r>
        <w:rPr>
          <w:color w:val="000000"/>
          <w:szCs w:val="28"/>
        </w:rPr>
        <w:t xml:space="preserve">Снахо Н.Т. </w:t>
      </w:r>
      <w:r>
        <w:rPr>
          <w:bCs/>
          <w:color w:val="000000"/>
          <w:szCs w:val="28"/>
        </w:rPr>
        <w:t>разрешение на условно разрешенные виды использования земельного участка с кадастровым номером 01:08:0516024:13 по                                             ул. Толстого/Степной, 44/114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 Предоставить Снахо Нурбию Туркубиевичу</w:t>
      </w:r>
      <w:r>
        <w:rPr>
          <w:color w:val="000000"/>
          <w:szCs w:val="28"/>
        </w:rPr>
        <w:t xml:space="preserve"> разрешение на условно разрешенные виды использования земельного участка                        «[4.6] - Общественное питание», «[3.3] - Бытовое обслуживание» и                 «[4.4] – Магазины» и на отклонение от предельных параметров разрешенного строительства объектов капитального строительства – для строительства объектов амбулаторно-поликлинического обслуживания, общественного питания, парикмахерской и магазина на земельном участке с кадастровым номером 01:08:0516024:13, площадью 454 кв. м, по                          ул. Толстого/Степной, 44/114  г. Майкопа на расстоянии 1 м от границы земельного участка по ул. Степной, 112 г. Майкопа и по красной линии улиц Толстого и Степной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е виды использования земельного участка с кадастровым номером 01:08:0516024:13 по ул. Толстого/Степной, 44/114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19:00Z</dcterms:created>
  <dc:creator>игорь</dc:creator>
  <dc:description/>
  <cp:keywords/>
  <dc:language>en-US</dc:language>
  <cp:lastModifiedBy>User</cp:lastModifiedBy>
  <cp:lastPrinted>2020-08-08T17:07:00Z</cp:lastPrinted>
  <dcterms:modified xsi:type="dcterms:W3CDTF">2022-01-25T09:19:00Z</dcterms:modified>
  <cp:revision>2</cp:revision>
  <dc:subject/>
  <dc:title>АДМИНИСТРАЦИЯ</dc:title>
</cp:coreProperties>
</file>